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ые Правила ведения статистики взаимной торговли Российской Федерации с государствами – членами Евразийского экономического союз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ыктывкарская транспортная прокуратура разъясня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что с 10 января 2016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упили в силу Правила ведения статистики взаимной торговли Российской Федерации с государствами – членами Евразийского экономического союза (далее – Правила), утвержденные Постановлением Правительства Российской Федерации от 07.12.2015 № 1329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е  Правила определяют порядок ведения статистики взаимной торговли Российской Федерации с государствами – членами Евразийского экономического союза в отношении товаров, ввозимых в Российскую Федерацию с территорий государств – членов Евразийского экономического союза или вывозимых из Российской Федерации на территории государств –членов Евразийского экономического союза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о, что лицо, являющееся резидентом Российской Федерации, которое заключило сделку либо от имени которого заключена эта сделка, либо имеющее право владения, пользования и (или) распоряжения товарами, перемещаемыми в Республику Беларусь, Республику Казахстан, Республику Армения, Кыргызскую Республику или с территории этих стран, обязано своевременно и безвозмездно представлять таможенным органам статистические формы, содержащие достоверные сведения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моженные органы осуществляют контроль за своевременностью представления статистических форм и достоверностью содержащихся в них сведений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истическая форма представляется в таможенный орган, в регионе деятельности которого заявитель состоит на учете в налоговом органе, не позднее 8-го рабочего дня месяца, следующего за месяцем, в котором произведены отгрузка товаров со склада или получение товаров на склад. (Ранее статистическая форма представлялась не позднее 10-го числа месяца, следующего за месяцем, в котором произведена отгрузка (получение) товаров)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истическая форма заполняется с использованием программного обеспечения, размещенного на официальном сайте ФТС России в сети Интернет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customs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едставляется на бумажном носителе лично или направляется заказным письмом по почте в таможенный орган, в регионе деятельности которого заявитель состоит на учете в налоговом органе. При наличии у заявителя электронной подписи статистическая форма представляется только в виде электронного документа, заверенного электронной подписью, в этом случае ее предоставление на бумажном носителе не требуется. </w:t>
      </w:r>
    </w:p>
    <w:p>
      <w:pPr>
        <w:pStyle w:val="ConsPlus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За непредставление или несвоевременное представление статистической формы, а также за представление недостоверных статистических данных установлена административная ответственность по ч. 1 ст. 13.19 Кодекса Российской Федерации об административных правонарушениях, по которой предусмотрено наказание в виде  </w:t>
      </w:r>
      <w:r>
        <w:rPr>
          <w:sz w:val="28"/>
          <w:szCs w:val="28"/>
        </w:rPr>
        <w:t xml:space="preserve">административного штрафа на должностных лиц в размере от десяти тысяч до двадцати тысяч рублей; на юридических лиц - от двадцати тысяч до семидесяти тысяч рублей. А за повторное совершение административного правонарушения, предусмотренного </w:t>
      </w:r>
      <w:hyperlink r:id="rId3">
        <w:r>
          <w:rPr>
            <w:rStyle w:val="InternetLink"/>
            <w:sz w:val="28"/>
            <w:szCs w:val="28"/>
          </w:rPr>
          <w:t>ч. 1</w:t>
        </w:r>
      </w:hyperlink>
      <w:r>
        <w:rPr>
          <w:sz w:val="28"/>
          <w:szCs w:val="28"/>
        </w:rPr>
        <w:t xml:space="preserve"> ст. 13.19 КоАП РФ -  административный штраф на должностных лиц в размере от тридцати тысяч до пятидесяти тысяч рублей; на юридических лиц - от ста тысяч до ста пятидесяти тысяч рубле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ием недостоверных сведений считается их отражение в статистической форме с нарушением правил ее заполнения, арифметическими и (или) логическими ошибками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ами установлено, что датой представления статистической формы на бумажном носителе считается дата отправки почтового отправления либо дата фактической передачи статистической формы в таможенный орган. Датой представления статистической формы с использованием электронной подписи считается дата отправки электронного документа (статистической формы) посредством информационно-телекоммуникационной сети Интернет (ранее указанная норма отсутствовала)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истическая форма не подается на товары, подлежащие таможенному декларированию в соответствии с таможенным законодательством Евразийского экономического союз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stoms.ivs/" TargetMode="External"/><Relationship Id="rId3" Type="http://schemas.openxmlformats.org/officeDocument/2006/relationships/hyperlink" Target="consultantplus://offline/ref=4445B7631A6558ECD09D93C9AFBE6532BEE398A9E68DE8693C0568B083353889E2868BE58A4Bg4I6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4:28:00Z</dcterms:created>
  <dc:creator>Татьяна</dc:creator>
  <dc:description/>
  <dc:language>en-US</dc:language>
  <cp:lastModifiedBy>Татьяна</cp:lastModifiedBy>
  <dcterms:modified xsi:type="dcterms:W3CDTF">2016-04-15T14:55:00Z</dcterms:modified>
  <cp:revision>1</cp:revision>
  <dc:subject/>
  <dc:title/>
</cp:coreProperties>
</file>